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АГОДАТСКОГО 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РАСУКСКОГО  РАЙОНА НОВОСИБИ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36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3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3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29.03.2012 г.                                                                   № 15-Р </w:t>
      </w:r>
    </w:p>
    <w:p>
      <w:pPr>
        <w:pStyle w:val="Normal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аспоряжение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Благодатского сельсовет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.12.2011 г. № 36-Р «О наделен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номочиями администратора доходов»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.160.1 Бюджетного кодекса Российской Федерации, распоряжением администрации Благодатского сельсовета от 21.02.2012 г. № 6-Р дополнить перечень кодов бюджетной классификации доходов бюджета, закрепленных за администратором доходов – Администрацией Благодатского сельсовета Карасукского района Новосибирской области согласно приложению № 1 к решению двенадцатой сессии Совета депутатов Благодатского сельсовета №  33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29.03.2012 г.;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лава Благодатского сельсовета                                   Л.И.Мамаев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pacing w:val="2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  <w:spacing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03:00Z</dcterms:created>
  <dc:creator>User</dc:creator>
  <dc:description/>
  <dc:language>en-US</dc:language>
  <cp:lastModifiedBy>SHPET</cp:lastModifiedBy>
  <cp:lastPrinted>2012-04-11T12:34:00Z</cp:lastPrinted>
  <dcterms:modified xsi:type="dcterms:W3CDTF">2012-04-11T09:03:00Z</dcterms:modified>
  <cp:revision>2</cp:revision>
  <dc:subject/>
  <dc:title>АДМИНИСТРАЦИЯ   БЛАГОДАТСКОГО СЕЛЬСОВЕТА</dc:title>
</cp:coreProperties>
</file>